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.03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10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89 от 24 октябр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81 </w:t>
      </w:r>
      <w:r>
        <w:rPr>
          <w:szCs w:val="28"/>
          <w:lang w:val="en-US"/>
        </w:rPr>
        <w:t>c</w:t>
      </w:r>
      <w:r>
        <w:rPr>
          <w:szCs w:val="28"/>
        </w:rPr>
        <w:t xml:space="preserve"> 20 марта 2017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/>
      </w:pPr>
      <w:r>
        <w:rPr/>
        <w:t>государственное учреждение здравоохранения «Забайкальский краевой онкологический диспансер», ГУЗ КОД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</w:rPr>
        <w:t>672027, Забайкальский край, г. Чита, ул. Ленинградская, 10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3602440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1162919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1) </w:t>
      </w:r>
      <w:r>
        <w:rPr>
          <w:bCs/>
          <w:szCs w:val="28"/>
        </w:rPr>
        <w:t>672027, Забайкальский край, г. Чита, ул. Ленинградская, 104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 xml:space="preserve">– Пятиэтажное здание 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хранения наркотических средств и психотропных веществ  (аптека) №18 по плану БТИ) на перв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Уничтожение наркотических средств и психотропных веществ, внесенных в </w:t>
      </w:r>
      <w:hyperlink r:id="rId3">
        <w:r>
          <w:rPr>
            <w:rStyle w:val="InternetLink"/>
          </w:rPr>
          <w:t>список 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Уничтожение наркотических средств и психотропных веществ, </w:t>
      </w:r>
      <w:r>
        <w:rPr>
          <w:szCs w:val="28"/>
        </w:rPr>
        <w:t>внесенных в список III перечня наркотических средств, психотропных веществ и их прекурсоров, подлежащих контролю в Российской Федерации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2) </w:t>
      </w:r>
      <w:r>
        <w:rPr>
          <w:bCs/>
          <w:color w:val="000000"/>
          <w:szCs w:val="28"/>
        </w:rPr>
        <w:t>672027, Забайкальский край, г. Чита, ул. Ленинградская,104 – Трехэтажное здание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комната для хранения наркотических средств и психотропных веществ (кабинет старшей мед. сестры) отделения реанимации и анестезиологии (№46 по плану БТИ) на третьем этаже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комната для хранения наркотических средств и психотропных веществ (процедурный кабинет) отделения реанимации и анестезиологии (№42 по плану БТИ) на третье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3) </w:t>
      </w:r>
      <w:r>
        <w:rPr>
          <w:bCs/>
          <w:color w:val="000000"/>
          <w:szCs w:val="28"/>
        </w:rPr>
        <w:t>672027, Забайкальский край, г. Чита, ул. Ленинградская, 104, корпус 4 – Семиэтажное здание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комната для хранения наркотических средств и психотропных веществ (кабинет старшей медицинской сестры) отделения реанимации и анестезиологии (№151, 152 по плану БТИ) на втор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отделения реанимации и анестезиологии (№157 по плану БТИ) на втор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648F85E0D0FE2A4491F4BDC22DBA93D73D4796785A4808C35362E0E96305DA6953811962F1DC98iAMD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25:00Z</dcterms:created>
  <dc:creator>Sergey S</dc:creator>
  <dc:description/>
  <cp:keywords/>
  <dc:language>en-US</dc:language>
  <cp:lastModifiedBy>Светлана Евгеньевна Якименко</cp:lastModifiedBy>
  <cp:lastPrinted>2017-03-20T11:14:00Z</cp:lastPrinted>
  <dcterms:modified xsi:type="dcterms:W3CDTF">2017-03-21T00:42:00Z</dcterms:modified>
  <cp:revision>14</cp:revision>
  <dc:subject/>
  <dc:title>Приказ УПРАВЛЕНИЕ ПО ДЕЛАМ АРХИВОВ ЧИТИНСКОЙ ОБЛАСТИ</dc:title>
</cp:coreProperties>
</file>